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Биология»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10-11 классы (базовый уровень). </w:t>
      </w:r>
    </w:p>
    <w:p>
      <w:pPr>
        <w:pStyle w:val="Style19"/>
        <w:spacing w:before="0" w:after="0"/>
        <w:jc w:val="both"/>
        <w:rPr/>
      </w:pPr>
      <w:r>
        <w:rPr/>
        <w:t xml:space="preserve">Программа разработана на основе Примерной основной образовательной программы среднего общего образования (одобрена решением федерального учебно-методического объединения по общему образованию (протокол от28 июня  2016г.  № 2/16-з)) и в соответствии с УМК: «Биология. 10—11 классы. Рабочие программы к линии УМК Сонина Н. И.: учебно-методическое пособие /И. Б. Агафонова, В. И. Сивоглазов. — М. : Дрофа, 2017» 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Реализация  программы  обеспечивается  УМК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среднего (полного) общего образования. Биология. Общая 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. 10-11 классы. Базовый уровень. Авт. И.Б.Агафонова, В.И. Сивоглазов. М.: Дрофа. -  2017 г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а. Биология. Общая биология. Базовый уровень.10 класс. 2 –е стереотипное.</w:t>
      </w:r>
    </w:p>
    <w:p>
      <w:pPr>
        <w:pStyle w:val="Normal"/>
        <w:numPr>
          <w:ilvl w:val="1"/>
          <w:numId w:val="5"/>
        </w:numPr>
        <w:spacing w:lineRule="auto" w:line="240" w:before="0" w:after="20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. В.И. Сивоглазов, И.Б. Агафонова, Е.Т.  Захарова М.: Вертикаль, Дрофа.- 2017  г.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 w:before="0" w:after="200"/>
        <w:ind w:left="42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а . Биология. Общая биология. Базовый уровень.11 класс. 2 –е стереотипное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 w:before="0" w:after="280"/>
        <w:ind w:left="426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. В.И. Сивоглазов, И.Б. Агафонова, Е.Т.  Захарова М.:  Дрофа.- 2019  г. </w:t>
      </w:r>
    </w:p>
    <w:p>
      <w:pPr>
        <w:pStyle w:val="Style23"/>
        <w:rPr/>
      </w:pPr>
      <w:r>
        <w:rPr>
          <w:b/>
        </w:rPr>
        <w:t>Цели и задачи изучения биологии на ступени среднего (полного) общего образования</w:t>
      </w:r>
      <w:r>
        <w:rPr>
          <w:b/>
          <w:iCs/>
        </w:rPr>
        <w:t>:</w:t>
      </w:r>
    </w:p>
    <w:p>
      <w:pPr>
        <w:pStyle w:val="Style23"/>
        <w:numPr>
          <w:ilvl w:val="0"/>
          <w:numId w:val="7"/>
        </w:numPr>
        <w:ind w:left="567" w:hanging="567"/>
        <w:jc w:val="both"/>
        <w:rPr/>
      </w:pPr>
      <w:r>
        <w:rPr/>
        <w:t>освоение знаний о биологических системах (клетка, организм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Style23"/>
        <w:numPr>
          <w:ilvl w:val="0"/>
          <w:numId w:val="2"/>
        </w:numPr>
        <w:ind w:left="567" w:hanging="567"/>
        <w:jc w:val="both"/>
        <w:rPr/>
      </w:pPr>
      <w:r>
        <w:rPr/>
        <w:t>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</w:t>
      </w:r>
    </w:p>
    <w:p>
      <w:pPr>
        <w:pStyle w:val="Style23"/>
        <w:numPr>
          <w:ilvl w:val="0"/>
          <w:numId w:val="2"/>
        </w:numPr>
        <w:ind w:left="567" w:hanging="567"/>
        <w:jc w:val="both"/>
        <w:rPr/>
      </w:pPr>
      <w:r>
        <w:rPr/>
        <w:t>находить и анализировать информацию о живых объектах;</w:t>
      </w:r>
    </w:p>
    <w:p>
      <w:pPr>
        <w:pStyle w:val="Style23"/>
        <w:numPr>
          <w:ilvl w:val="0"/>
          <w:numId w:val="2"/>
        </w:numPr>
        <w:ind w:left="567" w:hanging="567"/>
        <w:jc w:val="both"/>
        <w:rPr/>
      </w:pPr>
      <w:r>
        <w:rPr/>
        <w:t>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    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    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истемы биологических знаний: </w:t>
      </w:r>
      <w:r>
        <w:rPr>
          <w:rFonts w:cs="Times New Roman" w:ascii="Times New Roman" w:hAnsi="Times New Roman"/>
          <w:sz w:val="24"/>
          <w:szCs w:val="24"/>
        </w:rPr>
        <w:t>основных биологических теорий, идей и принципов, лежащих в основе современной естественнонаучной картины мира; о строении, многообразии и особенностях биосистем (клетка, организм, популяция, вид, биогеоценоз, биосфера); о выдающихся биологических открытиях и современных исследованиях в биологической науке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знакомление с методами познания природы: </w:t>
      </w:r>
      <w:r>
        <w:rPr>
          <w:rFonts w:cs="Times New Roman" w:ascii="Times New Roman" w:hAnsi="Times New Roman"/>
          <w:sz w:val="24"/>
          <w:szCs w:val="24"/>
        </w:rPr>
        <w:t>исследовательскими методами биологических наук (цитологии, генетики, селекции, биотехнологии, экологии); методами самостоятельного проведения биологических исследований (наблюдения, измерение, эксперимент, моделирование) и грамотного оформления полученных результатов; взаимосвязью развития методов и теоретических обобщений в биологической науке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владение умениями: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, анализировать и использовать биологическую информацию; пользоваться биологической терминологией и символикой; устанавливать связь между развитием биологии и социально-экономическими и экологическими проблемами человечества; оценивать последствия своей деятельности по отношению к окружающей среде, собственному здоровью; обосновывать и соблюдать меры профилактики заболеваний и ВИЧ-инфекции, правила поведения в природе и обеспечения безопасности собственной жизнедеятельности в чрезвычайных ситуациях природного и техногенного характера; характеризовать современные научные открытия в области биологии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sz w:val="24"/>
          <w:szCs w:val="24"/>
        </w:rPr>
        <w:t>в процесс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а с выдающимися открытиями и современными исследованиями в биологической науке, решаемыми ею проблемами, методологией биологического исследования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: убежденности в возможности познания закономерностей живой природы, сложности и самоценности жизни как основы общечеловеческих нравственных ценностей и рационального природопользования; необходимости бережного отношения к ней, соблюдения этических норм при проведении биологических исследов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 xml:space="preserve">оценки последствий своей деятельности по отношению к окружающей среде (соблюдение правил поведения в природе, сохранения равновесия в экосистемах, охраны видов, экосистем, биосферы), собственному здоровью (соблюдение мер профилактики заболеваний, обеспечение безопасности жизнедеятельности в чрезвычайных ситуациях природного и техногенного характера) на основе использования биологических знаний и умений в повседневной жизни; выработки навыков экологической культуры; обоснования и соблюдения мер профилактики заболеваний и ВИЧ-инфе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Описание места учебного предмета «Биология» в учебном плане.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ОП ООО МБОУ СОШ 27,  </w:t>
      </w:r>
      <w:r>
        <w:rPr>
          <w:rFonts w:cs="Times New Roman" w:ascii="Times New Roman" w:hAnsi="Times New Roman"/>
          <w:sz w:val="24"/>
          <w:szCs w:val="24"/>
        </w:rPr>
        <w:t>учебным планом МБОУ СОШ 27</w:t>
      </w:r>
      <w:r>
        <w:rPr>
          <w:rFonts w:cs="Times New Roman" w:ascii="Times New Roman" w:hAnsi="Times New Roman"/>
          <w:sz w:val="24"/>
          <w:szCs w:val="24"/>
          <w:lang w:eastAsia="en-US"/>
        </w:rPr>
        <w:t>, общее число учебных часов за период обучения с 10 по 11 класс составляет 136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чебное содержание курса биологии включает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иология. Общая биология. 10 класс. 68ч, 2 ч в недел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иология. Общая биология. 11 класс. 68ч, 2 ч в неделю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/>
        <w:t xml:space="preserve">Тематический план по биологии в 10 классе. </w:t>
      </w:r>
    </w:p>
    <w:tbl>
      <w:tblPr>
        <w:tblW w:w="1020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8500"/>
        <w:gridCol w:w="715"/>
        <w:gridCol w:w="419"/>
      </w:tblGrid>
      <w:tr>
        <w:trPr>
          <w:trHeight w:val="4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</w:t>
              <w:softHyphen/>
              <w:t>ка</w:t>
            </w:r>
          </w:p>
        </w:tc>
        <w:tc>
          <w:tcPr>
            <w:tcW w:w="8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6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, П/р</w:t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Биология как наука. Методы научного позна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811" w:hanging="85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 Краткая история развития биологии. Система биологических нау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зучения биологии – живая природа. Краткая история развития биологии. ТБ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биологических нау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811" w:hanging="81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 Сущность и свойства живого. Уровни организации и методы познания живой природ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жизни. Основные свойства живой матер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природа как сложно организованная иерархическая систем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уровни организации живой материи. </w:t>
              <w:tab/>
              <w:t>Методы познания живой природ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ет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тория изучения клетки. Клеточная теор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знаний о клетке. Клеточная теория М. Шлейдена и Т. Шванн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современной клеточной теор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Химический состав клетк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элементного химического состава живых организм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вещества. Вода, минеральные сол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. Белки. Ферменты – биологические катализатор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. Жир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вещества клетки. Углевод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: ДНК, РНК. Удвоение молекулы ДНК в клетк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альное строение и роль органических веществ в клетке и в организме челове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Химический состав клетки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Строение эукариотической и прокариотической клето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ая мембрана, цитоплазма, ядро – основные части клетки, их функц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оиды клетки, их функц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личия в строении животной и растительной клет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«Сравнение строения клеток растений и животных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№1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ы, их строение и функции. Кариотип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риотическая клетка. Строение бактериальной клетк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. Реализация наследственной информации в клетк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К – носитель наследственной информац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Вирус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 – неклеточные формы жизн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офилактики распространения вирусных заболева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рганиз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8. Организм – единое целое. Многообразие живых организм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зм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9. Обмен веществ и превращение энерг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 – катаболизм, его этап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итания. Автотрофы и гетеротроф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обмен.  Фотосинт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обмен веществ и энергии в клетке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0. Размноже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. Мито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: бесполое и половое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бесполого размноже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е размножение, его фор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ловых клето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оз, биологическое значе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 у животных и раст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значение оплодотворения. Искусственное опыление у растений и оплодотворение у животных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опыление у растений и оплодотворение у животных организмов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1. Индивидуальное развитие организмов (онтогенез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непрямое развит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эмбриогенеза. Постэмбриональные периоды развития животных. Причины нарушения развития организм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генез человека. Репродуктивное здоровь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 постэмбрионального развития челове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2. Наследственность и изменчивост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ка – наука о закономерностях наследственности и изменчивости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ндель – основоположник генетики ПР №1 «Составление простейших схем скрещивания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гибридное  скрещивание. I и II законы Г. Менделя. Дигибридное скрещи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частоты гамет. Анализирующее скрещивание. III закон Г. Мендел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ная теория наследственности. Сцепленное наследование признаков. ПР №2 «Решение элементарных генетических задач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6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гене и геноме. Взаимодействие ге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пола. Половые хромосомы. Сцепленное с полом наследова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8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 изменчивости.  Модификационная  изменчивост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9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ификационная изменчивость. Комбинативная и мутационная изменчивость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0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«Изучение модификационной изменчивости на основе изучения фенотипа комнатных растений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и.Типы мутаций.Мутагенные фактор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генетики для медицины 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№3 Выявление источников мутагенов в окружающей среде и оценка последствий на организ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мутагенов на организ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right="-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ые болезни человека, их причины и профилакти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3. Основы селекции. Биотехнолог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лекции: методы и достиже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кция. Учение Н.И. Вавилова о центрах многообразия и происхождения культурных раст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остижения и направления развития современной селекц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ехнология: достижения и перспективы развития. ПР №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5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 модифицированные организм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ключение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биологии 10 класс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ое врем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ЕГЭ по теме «Биология – наука о живой природе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2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ЕГЭ по теме «Клетка как биологическая систем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3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ЕГЭ по теме «Организм как биологическая систем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4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ЕГЭ по теме «Система и многообразие органического мир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рамме запланирова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х работ – 2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авнение строения клеток растений и животных»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зучение модификационной изменчивости на основе изучения фенотипа комнатных растений».</w:t>
      </w:r>
    </w:p>
    <w:p>
      <w:pPr>
        <w:pStyle w:val="Normal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-4</w:t>
      </w:r>
    </w:p>
    <w:p>
      <w:pPr>
        <w:pStyle w:val="Normal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ставление простейших схем скрещивания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шение элементарных генетических задач»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явление источников мутагенов в окружающей среде и оценка последствий на организм»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технология: достижения и перспективы развития».</w:t>
      </w:r>
    </w:p>
    <w:p>
      <w:pPr>
        <w:pStyle w:val="Normal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общающих уроков – 3: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«Химический состав клетки»;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Обмен веществ и энергии в клетке»;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Обобщение знаний по курсу биологии 10 класса»</w:t>
      </w:r>
    </w:p>
    <w:p>
      <w:pPr>
        <w:pStyle w:val="Normal"/>
        <w:spacing w:before="280" w:after="28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х работ – 1 по теме «Клетка»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по биологии в 11 классе.</w:t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3"/>
        <w:gridCol w:w="7086"/>
        <w:gridCol w:w="714"/>
        <w:gridCol w:w="850"/>
      </w:tblGrid>
      <w:tr>
        <w:trPr>
          <w:trHeight w:val="577" w:hRule="atLeast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уро</w:t>
              <w:softHyphen/>
              <w:t>ка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Название темы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Всего ча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Л/р</w:t>
            </w:r>
          </w:p>
          <w:p>
            <w:pPr>
              <w:pStyle w:val="Style23"/>
              <w:rPr/>
            </w:pPr>
            <w:r>
              <w:rPr/>
              <w:t>Пр/р</w:t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t>Введение. ТБ в кабинете биолог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Раздел 1. Ви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Cs/>
              </w:rPr>
            </w:pPr>
            <w:r>
              <w:rPr/>
              <w:t>Тема 1. История эволюционных иде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История эволюционных идей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  <w:r>
              <w:rPr>
                <w:lang w:val="en-US"/>
              </w:rPr>
              <w:t>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Развитие  био</w:t>
              <w:softHyphen/>
              <w:t>логии в додарвиновский  пе</w:t>
              <w:softHyphen/>
              <w:t>риод.   Значение работ К.Линне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  <w:r>
              <w:rPr>
                <w:lang w:val="en-US"/>
              </w:rPr>
              <w:t>/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>Эволюционная теория Ж.Б.Ламарк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</w:t>
            </w:r>
            <w:r>
              <w:rPr>
                <w:lang w:val="en-US"/>
              </w:rPr>
              <w:t>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Предпосылки возникновения учения Ч.Дарвин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</w:t>
            </w:r>
            <w:r>
              <w:rPr>
                <w:lang w:val="en-US"/>
              </w:rPr>
              <w:t>/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Эволюционная теория Ч. Дарвина. Искусственный отбо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7</w:t>
            </w:r>
            <w:r>
              <w:rPr>
                <w:lang w:val="en-US"/>
              </w:rPr>
              <w:t>/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Эволюционная теория: борьба за существование и естественный от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8/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Роль эволюционной тео</w:t>
              <w:softHyphen/>
              <w:t>рии в. формировании естественнонаучной карти</w:t>
              <w:softHyphen/>
              <w:t>ны м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Тема 2. Современное эволюционное уч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9</w:t>
            </w:r>
            <w:r>
              <w:rPr>
                <w:lang w:val="en-US"/>
              </w:rPr>
              <w:t>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Вид, его критерии . Л/р №1 «Описание  особей вида по  морфологическому критерию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Л/р №1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0</w:t>
            </w:r>
            <w:r>
              <w:rPr>
                <w:lang w:val="en-US"/>
              </w:rPr>
              <w:t>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Популяция    -   структурная единица вида, единица эволю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1</w:t>
            </w:r>
            <w:r>
              <w:rPr>
                <w:lang w:val="en-US"/>
              </w:rPr>
              <w:t>/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Синтетическая теория эволю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Движущие силы эволю</w:t>
              <w:softHyphen/>
              <w:t>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/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Движущий  и стабилизирующий естественный отбо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/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Адаптации  ор</w:t>
              <w:softHyphen/>
              <w:t>ганизмов к ус</w:t>
              <w:softHyphen/>
              <w:t>ловиям обита</w:t>
              <w:softHyphen/>
              <w:t>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/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Видообразова</w:t>
              <w:softHyphen/>
              <w:t>ние как результат эволюц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/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актическая работа №1 «выявление приспособлений организмов к среде обитания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р/р №1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9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bCs/>
                <w:i/>
                <w:i/>
                <w:iCs/>
                <w:spacing w:val="-20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Сохранение  многообразия видов как основа устойчивого развития биосфер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/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Обобщение по теме  «Микроэволюция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9/1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Главные направления эволюционного процес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0/1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Урок-семинар по теме «Главные направления эволюционного процесс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1/1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Биологический прогресс и биологический регресс. Причины вымирания ви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2/1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Доказательст</w:t>
              <w:softHyphen/>
              <w:t>ва    эволюции органического мир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3/1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Обобщающий урок  по теме  «Эволюционное учение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4/1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Проверочная работа </w:t>
            </w:r>
            <w:r>
              <w:rPr>
                <w:rStyle w:val="FontStyle14"/>
                <w:rFonts w:cs="Times New Roman"/>
                <w:sz w:val="24"/>
                <w:szCs w:val="24"/>
              </w:rPr>
              <w:t>по теме «Эволюционное учение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Тема 3. Происхождение жизни на Земл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5</w:t>
            </w:r>
            <w:r>
              <w:rPr>
                <w:lang w:val="en-US"/>
              </w:rPr>
              <w:t>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Развитие пред</w:t>
              <w:softHyphen/>
              <w:t>ставлений о возникновении жизн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6</w:t>
            </w:r>
            <w:r>
              <w:rPr>
                <w:lang w:val="en-US"/>
              </w:rPr>
              <w:t>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Гипотезы о происхождении жизн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7</w:t>
            </w:r>
            <w:r>
              <w:rPr>
                <w:lang w:val="en-US"/>
              </w:rPr>
              <w:t>/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Современные представления о  возникнове</w:t>
              <w:softHyphen/>
              <w:t>нии жизни. Теория Опарина-Холдейн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Эволюция растительного м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/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Эволюция  животного м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0</w:t>
            </w:r>
            <w:r>
              <w:rPr>
                <w:lang w:val="en-US"/>
              </w:rPr>
              <w:t>/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Обобщающий урок по теме «Развитие жизни на Земле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Тема 4. Происхождение чело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1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Гипотезы про</w:t>
              <w:softHyphen/>
              <w:t>исхождения человек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2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Положение че</w:t>
              <w:softHyphen/>
              <w:t>ловека в сис</w:t>
              <w:softHyphen/>
              <w:t>теме животно</w:t>
              <w:softHyphen/>
              <w:t>го мир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3/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Эволюция  че</w:t>
              <w:softHyphen/>
              <w:t>ловека. Основные этап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4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Эволюция  че</w:t>
              <w:softHyphen/>
              <w:t xml:space="preserve">ловека. </w:t>
            </w:r>
            <w:r>
              <w:rPr/>
              <w:t>Л/р №2  «выявление признаков сходства зародышей человека и других млекопитающих как доказательство родств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л/р №2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5/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Расы человека. Происхождение человеческих рас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6/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Видовое единство человечеств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7/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Проверочная работа «Развитие жизни на Земле. Происхождение человек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Раздел 2. Экосистем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Тема 5. Экологические факто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8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Организм и среда. предмет и задачи экологи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9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Экологические факторы среды, их значение в жизни организмов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0/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Закономерности влияния экологических факторов на организм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1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Взаимоотношения между организмами. Межвидовые отнош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2/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рок-семинар «Экологические фактор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sz w:val="24"/>
                <w:szCs w:val="24"/>
              </w:rPr>
              <w:t>Тема 6. Структура экосист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3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5"/>
                <w:rFonts w:cs="Times New Roman"/>
                <w:i w:val="false"/>
                <w:sz w:val="24"/>
                <w:szCs w:val="24"/>
              </w:rPr>
              <w:t>Видовая и пространственная структура эко</w:t>
              <w:softHyphen/>
              <w:t>систе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/>
              <w:t>44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5"/>
                <w:rFonts w:cs="Times New Roman"/>
                <w:i w:val="false"/>
                <w:sz w:val="24"/>
                <w:szCs w:val="24"/>
              </w:rPr>
              <w:t>Пищевые свя</w:t>
              <w:softHyphen/>
              <w:t>зи, круговорот веществ       и превращение энергии в эко</w:t>
              <w:softHyphen/>
              <w:t>системах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5/</w:t>
            </w:r>
            <w:r>
              <w:rPr>
                <w:lang w:val="en-US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5"/>
                <w:rFonts w:cs="Times New Roman"/>
                <w:i w:val="false"/>
                <w:sz w:val="24"/>
                <w:szCs w:val="24"/>
              </w:rPr>
              <w:t>Пищевые свя</w:t>
              <w:softHyphen/>
              <w:t>зи. Л/р №3 «Составление схем передачи вещества и энергии в экосистеме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л/р №3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6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Причины    ус</w:t>
              <w:softHyphen/>
              <w:t>тойчивости   и смены   экоси</w:t>
              <w:softHyphen/>
              <w:t>сте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7/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Игра «Биотоп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8/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Влияние чело</w:t>
              <w:softHyphen/>
              <w:t>века на экоси</w:t>
              <w:softHyphen/>
              <w:t xml:space="preserve">стемы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9/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Практическая работа №2 «выявление антропогенных изменений в экосистемах своей мест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р/р №2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0/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Искусственные сообщества - агроценоз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1/9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рактическая работа №3 «Сравнительная характеристика природных экосистем и агроэкосистем своей местности». Экскур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р/р №3</w:t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2/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Обобщающий урок  «структура экосистем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rFonts w:cs="Times New Roman"/>
                <w:b/>
                <w:sz w:val="24"/>
                <w:szCs w:val="24"/>
              </w:rPr>
              <w:t>Тема 7. Биосфера – глобальная экосисте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3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Биосфера – глобальная экосистема. Состав и структура биосфер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4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Роль    живых организмов   в биосфере. Биомасса Земл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5/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>Биологический круговорот веще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6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 xml:space="preserve">Обобщающий урок </w:t>
            </w: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«Биосфе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</w:rPr>
              <w:t>Тема 8. Биосфера и челов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7/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Биосфера     и человек. Глобальные экологические проблемы и пути их решения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8/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Последствия деятельности человека для окружающей среды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59/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1"/>
                <w:rFonts w:cs="Times New Roman"/>
                <w:sz w:val="24"/>
                <w:szCs w:val="24"/>
              </w:rPr>
              <w:t>Правила поведения в природной сред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0/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Охрана природы и рациональное использование природных ресурс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Обобщающий урок «экосистем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4"/>
                <w:szCs w:val="24"/>
              </w:rPr>
              <w:t>Проверочная работа «Экосистемы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Заключени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Обобщение знаний по курсу биологии 11 клас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Резервное врем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4/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b/>
                <w:b/>
                <w:i/>
                <w:i/>
                <w:color w:val="000000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Выполнение заданий ЕГЭ по теме «Надорганизменные системы. Эволюция органического мира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5/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4"/>
                <w:szCs w:val="24"/>
              </w:rPr>
              <w:t>Выполнение заданий ЕГЭ по теме «Экосистемы и присущие им закономерности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6/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Экскурсия «Многообразие видов» (окрестности школы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7/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Решение генетических зада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8/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Решение генетических зада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рамме запланировано</w:t>
      </w:r>
    </w:p>
    <w:p>
      <w:pPr>
        <w:pStyle w:val="Style31"/>
        <w:widowControl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х работ - 3, </w:t>
      </w:r>
    </w:p>
    <w:p>
      <w:pPr>
        <w:pStyle w:val="Style31"/>
        <w:widowControl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их работ – 3, </w:t>
      </w:r>
    </w:p>
    <w:p>
      <w:pPr>
        <w:pStyle w:val="Style31"/>
        <w:widowControl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й – 1,</w:t>
      </w:r>
    </w:p>
    <w:p>
      <w:pPr>
        <w:pStyle w:val="Style31"/>
        <w:widowControl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ющих уроков – 7,</w:t>
      </w:r>
    </w:p>
    <w:p>
      <w:pPr>
        <w:pStyle w:val="Style31"/>
        <w:widowControl/>
        <w:numPr>
          <w:ilvl w:val="1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ых работ – 3.</w:t>
      </w:r>
    </w:p>
    <w:p>
      <w:pPr>
        <w:pStyle w:val="Msonormalbullet2gif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Преобладающими формами текущего контроля и промежуточной аттестаци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знаний, умений, навыков в 10-11 х  классах выступают:  письменный опрос (проверочные работы, лабораторные  работы, практические работы, обобщающие уроки, тестирование с использованием дифференцированных  заданий), устный (индивидуальная, групповая и фронтальная беседа).</w:t>
      </w:r>
    </w:p>
    <w:p>
      <w:pPr>
        <w:pStyle w:val="Msonormalbullet2gif"/>
        <w:rPr>
          <w:rFonts w:ascii="Times New Roman" w:hAnsi="Times New Roman" w:cs="Times New Roman"/>
          <w:b/>
          <w:b/>
          <w:iCs/>
          <w:color w:val="000000"/>
          <w:spacing w:val="-5"/>
          <w:sz w:val="24"/>
          <w:szCs w:val="24"/>
        </w:rPr>
      </w:pPr>
      <w:r>
        <w:rPr>
          <w:rFonts w:cs="Times New Roman"/>
          <w:b/>
          <w:iCs/>
          <w:color w:val="000000"/>
          <w:spacing w:val="-5"/>
          <w:sz w:val="24"/>
          <w:szCs w:val="24"/>
        </w:rPr>
      </w:r>
    </w:p>
    <w:p>
      <w:pPr>
        <w:pStyle w:val="Msonormalbullet2gif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624"/>
        </w:tabs>
        <w:ind w:left="1624" w:hanging="91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0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13">
    <w:name w:val="Font Style13"/>
    <w:basedOn w:val="Style13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FontStyle12">
    <w:name w:val="Font Style12"/>
    <w:basedOn w:val="Style13"/>
    <w:qFormat/>
    <w:rPr>
      <w:rFonts w:ascii="Arial" w:hAnsi="Arial" w:cs="Arial"/>
      <w:sz w:val="20"/>
      <w:szCs w:val="20"/>
    </w:rPr>
  </w:style>
  <w:style w:type="character" w:styleId="Style18">
    <w:name w:val="Основной текст с отступом Знак"/>
    <w:basedOn w:val="Style13"/>
    <w:qFormat/>
    <w:rPr>
      <w:sz w:val="22"/>
      <w:szCs w:val="22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FontStyle11">
    <w:name w:val="Font Style11"/>
    <w:basedOn w:val="Style13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3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19">
    <w:name w:val="Font Style19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3"/>
    <w:qFormat/>
    <w:rPr>
      <w:rFonts w:ascii="Arial" w:hAnsi="Arial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 w:before="0" w:after="0"/>
      <w:ind w:firstLine="566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1:00Z</dcterms:created>
  <dc:creator>123</dc:creator>
  <dc:description/>
  <cp:keywords/>
  <dc:language>en-US</dc:language>
  <cp:lastModifiedBy>User</cp:lastModifiedBy>
  <cp:lastPrinted>2013-11-04T23:19:00Z</cp:lastPrinted>
  <dcterms:modified xsi:type="dcterms:W3CDTF">2021-02-14T11:41:00Z</dcterms:modified>
  <cp:revision>22</cp:revision>
  <dc:subject/>
  <dc:title/>
</cp:coreProperties>
</file>